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48"/>
        </w:rPr>
        <w:t>The Stor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Once upon a time there was a very smelly dog who loved to roll in the dirt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yday he found the biggest mudpuddle in whatever field or playground he was in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ut one day, in the middle of a long rainless period, he sat down on the dry ground and howled like a wolf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a pack of muddy wolves came barreling toward him excitedly…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, the smelly dog decided that he preferred dry ground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Because of that, the dog’s skin began to get dry and itchy. 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Until finally a human brought him home and introduced him to the wonders of a bath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 since then the dog rolled purposely in everything possible just so his owners would bathe him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he moral of the story is, smelly dogs only smell because they want to waste your precious time with bathing.  Get a cat instead.</w: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8:30:00Z</dcterms:created>
  <dc:creator>cmkillion</dc:creator>
  <dc:description/>
  <dc:language>en-US</dc:language>
  <cp:lastModifiedBy>cmkillion</cp:lastModifiedBy>
  <dcterms:modified xsi:type="dcterms:W3CDTF">2013-08-05T18:30:00Z</dcterms:modified>
  <cp:revision>2</cp:revision>
  <dc:subject/>
  <dc:title/>
</cp:coreProperties>
</file>